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мэрии города Магадана</w:t>
      </w:r>
    </w:p>
    <w:p>
      <w:pPr>
        <w:pStyle w:val="Normal"/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имназия (английская)»</w:t>
      </w:r>
    </w:p>
    <w:p>
      <w:pPr>
        <w:pStyle w:val="Normal"/>
        <w:spacing w:lineRule="auto" w:line="240" w:before="0" w:after="0"/>
        <w:ind w:firstLine="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5000, г. Магадан, ул. Якутская, д. 44 А, тел. (4132) 62-47-80,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                      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О учителей                                    Директор МАОУ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х классов                                                «Гимназия (английская)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/>
      </w:pPr>
      <w:r>
        <w:rPr>
          <w:rFonts w:cs="Times New Roman" w:ascii="Times New Roman" w:hAnsi="Times New Roman"/>
          <w:sz w:val="28"/>
          <w:szCs w:val="28"/>
        </w:rPr>
        <w:t>Протокол №1 от 30.08.2024 г.                                __________Зюзина О.В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31» августа 2024 г.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ено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Дерягина В.В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» августа 2024 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Рабочая программа 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OpenSans;Times New Roman" w:hAnsi="OpenSans;Times New Roman" w:eastAsia="Times New Roman" w:cs="OpenSans;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36"/>
          <w:szCs w:val="36"/>
          <w:lang w:eastAsia="ru-RU"/>
        </w:rPr>
        <w:t>курса внеурочной деятельности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36"/>
          <w:szCs w:val="36"/>
          <w:lang w:eastAsia="ru-RU"/>
        </w:rPr>
        <w:t xml:space="preserve">(По общей физической подготовке </w:t>
      </w: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ru-RU"/>
        </w:rPr>
        <w:t xml:space="preserve">- </w:t>
      </w:r>
      <w:r>
        <w:rPr>
          <w:rFonts w:eastAsia="Times New Roman" w:cs="OpenSans;Times New Roman" w:ascii="OpenSans;Times New Roman" w:hAnsi="OpenSans;Times New Roman"/>
          <w:b/>
          <w:color w:val="000000"/>
          <w:sz w:val="36"/>
          <w:szCs w:val="36"/>
          <w:lang w:eastAsia="ru-RU"/>
        </w:rPr>
        <w:t>Плавание)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OpenSans;Times New Roman" w:hAnsi="OpenSans;Times New Roman" w:eastAsia="Times New Roman" w:cs="OpenSans;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36"/>
          <w:szCs w:val="36"/>
          <w:lang w:eastAsia="ru-RU"/>
        </w:rPr>
        <w:t>для 3 класса (1 уровень)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eastAsia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36"/>
          <w:szCs w:val="36"/>
          <w:lang w:eastAsia="ru-RU"/>
        </w:rPr>
        <w:t>на 20</w:t>
      </w:r>
      <w:r>
        <w:rPr>
          <w:rFonts w:eastAsia="Times New Roman"/>
          <w:b/>
          <w:color w:val="000000"/>
          <w:sz w:val="36"/>
          <w:szCs w:val="36"/>
          <w:lang w:eastAsia="ru-RU"/>
        </w:rPr>
        <w:t>24</w:t>
      </w:r>
      <w:r>
        <w:rPr>
          <w:rFonts w:eastAsia="Times New Roman" w:cs="OpenSans;Times New Roman" w:ascii="OpenSans;Times New Roman" w:hAnsi="OpenSans;Times New Roman"/>
          <w:b/>
          <w:color w:val="000000"/>
          <w:sz w:val="36"/>
          <w:szCs w:val="36"/>
          <w:lang w:eastAsia="ru-RU"/>
        </w:rPr>
        <w:t xml:space="preserve"> – 2025 учебный 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right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8"/>
          <w:szCs w:val="28"/>
          <w:lang w:eastAsia="ru-RU"/>
        </w:rPr>
        <w:t>Разработчик: Лебедева А.А.</w:t>
      </w:r>
    </w:p>
    <w:p>
      <w:pPr>
        <w:pStyle w:val="Normal"/>
        <w:shd w:fill="FFFFFF" w:val="clear"/>
        <w:spacing w:lineRule="auto" w:line="240" w:before="0" w:after="300"/>
        <w:jc w:val="right"/>
        <w:rPr/>
      </w:pPr>
      <w:r>
        <w:rPr>
          <w:rFonts w:eastAsia="Times New Roman" w:cs="OpenSans;Times New Roman" w:ascii="OpenSans;Times New Roman" w:hAnsi="OpenSans;Times New Roman"/>
          <w:b/>
          <w:color w:val="000000"/>
          <w:sz w:val="28"/>
          <w:szCs w:val="28"/>
          <w:lang w:eastAsia="ru-RU"/>
        </w:rPr>
        <w:t>учитель физической культуры</w:t>
      </w:r>
    </w:p>
    <w:p>
      <w:pPr>
        <w:pStyle w:val="Normal"/>
        <w:shd w:fill="FFFFFF" w:val="clear"/>
        <w:spacing w:lineRule="auto" w:line="240" w:before="0" w:after="300"/>
        <w:jc w:val="right"/>
        <w:rPr/>
      </w:pPr>
      <w:r>
        <w:rPr>
          <w:rFonts w:eastAsia="Times New Roman" w:cs="OpenSans;Times New Roman" w:ascii="OpenSans;Times New Roman" w:hAnsi="OpenSans;Times New Roman"/>
          <w:b/>
          <w:color w:val="000000"/>
          <w:sz w:val="28"/>
          <w:szCs w:val="28"/>
          <w:lang w:eastAsia="ru-RU"/>
        </w:rPr>
        <w:t>МАОУ «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Гимназия(английская</w:t>
      </w:r>
      <w:r>
        <w:rPr>
          <w:rFonts w:eastAsia="Times New Roman"/>
          <w:color w:val="000000"/>
          <w:sz w:val="28"/>
          <w:szCs w:val="28"/>
          <w:lang w:eastAsia="ru-RU"/>
        </w:rPr>
        <w:t>)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Магадан – 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грамме по плаванию 3 кла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сквозная программа “Юный пловец” А. Никулин, Е. Никулина 200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гакова Н.Ж. Плавание. – М.: Физкультура и спорт, 199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по плаванию для 1 - 4 классов создана на основе следующ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о – правовых докумен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компонент Государственного образовательного стандарта основного общего образования, утвержденный приказом Минобразования России от 05. 03. 2004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общеобразовательных учреждений для начальных классов «Школа России» (научный руководитель А. А. Плешаков),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: Просвещение, 2009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физического воспитания на основе спортивного плавания предназначена для муниципального общеобразовательного учреждения средней общеобразовательной школы, которая имеет материально-технические возможности для обучения плавательной подготовки в условиях школы, а именно школьный бассей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заложены и раскрыты цели и задачи, средства и методы, позволяющие решать вопросы плавательной подготовки учащихся в условиях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ые занятия детей и подростков плаванием – активная форма подготовки к требованиям социально-трудовой жизни современного обще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Физическая культура» изучается с 1 по 4 класс из рас</w:t>
        <w:softHyphen/>
        <w:t>чёта 3 ч в неделю (всего 405 ч): в 1 классе — 99 ч, во 2 классе — 102 ч, в 3 классе— 102 ч, в 4 классе— 102 ч. Третий час на препо</w:t>
        <w:softHyphen/>
        <w:t>давание учебного предмета «Физическая культура» был введён приказом Минобрнауки от 30 августа 2010 г. № 889. В прика</w:t>
        <w:softHyphen/>
        <w:t>зе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 Третий час физкультуры в 1-4 классах отводится на занятия плавани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идея программы</w:t>
      </w:r>
      <w:r>
        <w:rPr>
          <w:rFonts w:cs="Times New Roman" w:ascii="Times New Roman" w:hAnsi="Times New Roman"/>
          <w:sz w:val="24"/>
          <w:szCs w:val="24"/>
        </w:rPr>
        <w:t>: реализация программы обучения плаванию в школе на всех уровнях процесса обучения, создание условий для самореализации личности ребенка в спортивной, социальной и творческой сфер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следует следующую цель: формирование здорового образа жизни у учащихся школы, привлечение учащихся к систематическим занятиям физической культурой и спортом в целом и к плаванию в частности, укрепление здоровья и всестороннее физическое разв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решает следующие зада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у учащихся положительный интерес к занятиям пла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жизненно необходимыми навыками пла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и совершенствовать технику основных стилей спортивного пла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кроль на груди, кроль на спине, брасс, баттерфля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 здоровье учащихся, повышать и поддерживать на оптимальном уровне физическую и умственную работоспособность, спортивную тренирован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необходимые теоретические знания в области гигиены, медицины, физической культуры и спортивного пла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совершенствовать физические ка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ысокие нравственные качества: чувство коллективизма, взаимопомо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й результа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ащимися навыков основных способов плавания, привлечение к систематическим занятиям плавания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общей и специальной физической подготовленности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навыками здорового образа жизни детьми, активное участие в обществен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и популяризации плавания в течение учебного года проводятся соревн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Золотая рыбка” по параллел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Веселые старты” на во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четверти и конце года результаты обучения детей оцениваются учителем на контрольных уро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ние – один из тех видов спорта, который разносторонне влияет на гармоническое развитие организма человека. Навыки плавания жизненно необходимы и детям, и взрослым в их повседнев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 и оздоровительное значение плавания. Правильно организованные занятия плаванием разносторонне развивают человека, способствуют формированию силы, выносливости, ловкости, быстроты и других каче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ые занятия плаванием положительно влияют на физическое развитие человека, особенно в детском возрасте. Известно, что в воде тело человека находится во взвешенном состоянии. Относительная невесомость тела, горизонтальное положение в воде раскрепощают опорно-двигательный аппарат, способствуют развитию различных систем организма, облегчают деятельность внутренних органов. К тому же вода, очищая кожу, улучшает кожное дых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авильном проведении занятий у детей повышаются функциональные возможности сердечно-сосудистой системы, укрепляется дыхательная мускулатура, увеличивается жизненная емкость легких. Плавание положительно влияет также на состояние центральной нервной сис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е занятия плаванием способствуют формированию правильной осанки, прививают гигиенические навыки, закаливают организм, повышая его сопротивляемость различным простудным заболеваниям. Поэтому плавание очень полезно и детям с ослабленным здоровь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 заниматься плаванием лучше с первого класса. Дети быстро овладевают техникой плавания спортивными способами. Этому способствует лучшая, чем у взрослых, плавучесть и обтекаемость их т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плавательную подготовку учащихся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орма организации занятий плаванием – урок (в рамках третьего часа физической культуры). Уроки проводятся так же, как и по другим дисциплинам, с использованием фронтального, группового, поточного и других методов, но с учетом специфических условий. Выбор зависит от поставленных задач, подготовки учащихся, их количества в группе (классе), от бассейна, отведенного для зан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выбирают и применяют те средства и методы, с помощью которых можно быстрее и эффективнее решить поставленные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стоящей учебной работе учителю необходимо психологически подготовить учеников, учитывая их интересы и запросы, стимулируя и мотивируя их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состоит из трех частей: вводной, основной и заключитель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 проводится на суше и включает объяснение задач, осуществляется организация обучающихся и их функциональная и психологическая подготовка к основной части урока. выполнение знакомых общеразвивающих упражнений и ознакомление на суше с теми элементами техники движений, которые дети затем будут делать в воде. Все это создает благоприятные условия для функционирования сердечно-сосудистой и дыхательной систем организма и подготавливает учеников к выполнению задач основной части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части урока решаются задачи овладения элементами техники плавания. Изучается и совершенствуется техника спортивных способов плавания, стартов и поворо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ительной части необходимо снизить физическое и эмоциональное напряжение. В конце урока дети спокойно плавают, выполняют дыхательные упражнения. Заканчивается урок подведением итогов, заданием на дом посильных упражнений и организованным ухо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школьников, особенно младших классов, большое внимание следует уделять играм в воде. Правильно подобранные игры помогут детям, не умеющим плавать, быстрее освоиться с водой, а плавающим – с успехом закрепить пройденное. На занятиях с не умеющими плавать играм в воде отводится значительное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в воде можно условно разделить на игр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воения с водой и игры, способствующие изучению плавательных движен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 техн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техники спортивных способов плавания проводится в строгой методической последовательности. Техника изучается раздельно в следующем порядк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т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 ног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 рук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гласование дви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освоение каждого элемента техники осуществляется в постепенно усложняющихся условиях, предусматривающих в конечном итоге выполнение упражнений в горизонтальном безопорном положении, являющемся рабочей позой плов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элемент техники плавания изучается в следующем порядк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вижением на суше. - Проводится в общих чертах, без отработки деталей, поскольку условия выполнения одного и того же движения на суше и в воде различ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вижений в воде с неподвижной опорой. - При изучении движений ногами в качестве опоры используют бортик бассейна; движения руками изучаются, стоя на дне по грудь или по пояс в во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вижений в воде с подвижной опорой. - При изучении движений ногами широко применяются плавательные доски; движения руками изучаются во время медленной ходьбы по дну или в положении лежа на воде с поддержкой партнер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вижений в воде без опоры. - Все упражнения этой группы выполняются в скольжении и плав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е согласование разученных элементов техники и объединение их в целостный способ плавания проводится в следующем порядк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ногами с дыхани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руками с дыхани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ногами и руками с дыхани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ние в полной координ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изучение техники плавания по частям, на начальном этапе обучения необходимо стремиться к выполнению изучаемого способа плавания в целом - насколько позволяет уровень подготовленности заним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апе закрепления и совершенствования техники плавания рекомендуется метод целостного выполнения техники. С этой целью применяются следующие варианты плава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чередное проплывание длинных и коротких отрезков (например, плавание вдоль и поперек бассейн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лывание отрезков на наименьшее количество греб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ном темпе (например, плавание по элементам и в полной координации; плавание по элементам с поддержкой и без поддержки; плавание с задержкой дыхания и в полной координац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закрепление и совершенствование техники плавания обеспечиваю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вариантов выполнения упражнений, которое позволяет сохранить интерес к занятиям, что особенно важно в плава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различные варианты техники плавания в изменяющихся услов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дивидуальной техники плавания в соответствии с особенностями телосложения и уровнем физической подготовл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циональная методика обучения плаванию базируется на общих педагогических принципах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сти и актив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и и индивидуа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ности и постепенности в повышении треб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роков плавания для учащихся 3-го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на уроках по плаванию осуществляется физкультурно-оздоровительная и воспитательная работа, направленная на разностороннюю физическую подготовку преимущественно оздоровительной направленности и овладение навыком пла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подготов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здоровья и закалив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жизненно необходимым навыком пла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основам техники кроль на груди, кроль на спине и широкому кругу двигательных навы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их качеств (выносливости, быстроты, скорости, силовых и координационных возможност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морально-этических и волевых каче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на занятиях по плаванию. Личная гигиена. Оздоровительное плавание в начальной школе. Влияние физических упражнений на организм человека. Спортивный инвента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общеразвивающих и специальных упражнений пловца. Движения рук и ног при плавании кролем на груди и кролем на спине, движения головой при выполнении вдоха, координация движений руками с дыханием при плавании кролем на груди: стоя на месте и в сочетании с ходьбой, стартового прыжка. Упражнения для освоения с вод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плавание кролем на груди. Движения ног: сидя на краю бортика, с опорой руками о бортик бассейна; то же с выполнением выхода в воду. Выдохи в воду с поворотом головы на вдох. Скольжение с доской, без доски, с движением ног. Гребковые движения рук: стоя на дне, в сочетании с ходьбой, без работы ног, с работой ног. Согласование движений рук с дыханием: стоя на дне, в сочетании с ходьбой, с работой ног. Скольжение на груди с движением рук. Проплывание отрезков с задержкой дыхания Плавание с дыханием через 2 гребка, через 3 гребка. Плавание с помощью ног и гребков одной рукой: с различными положениями другой руки, вдох в сторону прижатой руки. Плавание в полной коорди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плавание кролем на спине. Скольжение на спине. Скольжение с последующим движением ног; то же с движением рук. плавание с помощью только ног, то же с помощью только рук. проплывание отрезков в полной координации. Старт из 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вершенствования техники плавания повторное проплывание отрезков 2–8 раз по 10–12 метров; 4–6 раз по 25 мет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“Кто быстрее?”, “Волны на море”, “Караси и щуки”, “Насос”, “Пятнашки с поплавками”, “Цапля и лягушки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3"/>
        <w:gridCol w:w="992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и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 Построение Проведение различных имитационных упражн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инка. Эстафеты, Подвижны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. Упражнения на все группы мышц.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инка. Ходьба, бег. Игра «Кто быстре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Упражнения на задержку дыхания.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груди, прямые руки впереди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спине, прямые руки ввер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груди с различным положением р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спине с различным положением р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груди с последующим подключением работы ног кро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ание при помощи движений ног кролем на груди с различным положением рук на задержке дых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с движением руками кролем в согласовании с дых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кролем с полной координацией движений на задержке дыхания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кролем с полной координацией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спине с последующей работой ног кро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при помощи движений ног кролем на спине с различным положением р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на спине при помощи движений ног.  Плавание кролем на спине с полной координац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71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груди с движениями ногами брассом. Игры в в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брассом с выдохом в воду.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при помощи движений рук брассом с доской Дыхание произво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ание при помощи движений рук брассом и с выдохом в в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брассом с раздельной координацией движений, с задержкой дыхания и произвольным дых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брассом с укороченными гребками руками, с произвольным дыханием и с выдохом в в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. Кроль на груди с помощью движений ногами. Ими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 Варианты дыхания Вдох продолжительный выдох. Скольжение на груди и сп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. Свободная иг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04:00Z</dcterms:created>
  <dc:creator>Учитель</dc:creator>
  <dc:description/>
  <cp:keywords/>
  <dc:language>en-US</dc:language>
  <cp:lastModifiedBy>valya</cp:lastModifiedBy>
  <cp:lastPrinted>2024-09-23T14:21:00Z</cp:lastPrinted>
  <dcterms:modified xsi:type="dcterms:W3CDTF">2024-09-23T03:23:00Z</dcterms:modified>
  <cp:revision>7</cp:revision>
  <dc:subject/>
  <dc:title/>
</cp:coreProperties>
</file>