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val="ru-RU" w:eastAsia="ru-RU"/>
        </w:rPr>
      </w:pPr>
      <w:bookmarkStart w:id="0" w:name="block-23959276"/>
      <w:bookmarkEnd w:id="0"/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департамент образования мэрии г. Магад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ru-RU" w:eastAsia="ru-RU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ru-RU" w:eastAsia="ru-RU"/>
        </w:rPr>
        <w:t>«ГИМНАЗИЯ (АНГЛИЙСКАЯ)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 Магадан, ул. Якутская 44-а, (4132)624780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u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7@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magadngorod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u</w:t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239"/>
        <w:gridCol w:w="239"/>
      </w:tblGrid>
      <w:tr>
        <w:trPr>
          <w:trHeight w:val="2797" w:hRule="atLeast"/>
        </w:trPr>
        <w:tc>
          <w:tcPr>
            <w:tcW w:w="9127" w:type="dxa"/>
            <w:tcBorders/>
          </w:tcPr>
          <w:tbl>
            <w:tblPr>
              <w:tblW w:w="883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59"/>
              <w:gridCol w:w="239"/>
              <w:gridCol w:w="239"/>
            </w:tblGrid>
            <w:tr>
              <w:trPr/>
              <w:tc>
                <w:tcPr>
                  <w:tcW w:w="8359" w:type="dxa"/>
                  <w:tcBorders/>
                </w:tcPr>
                <w:tbl>
                  <w:tblPr>
                    <w:tblW w:w="8408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5"/>
                    <w:gridCol w:w="2818"/>
                    <w:gridCol w:w="2795"/>
                  </w:tblGrid>
                  <w:tr>
                    <w:trPr>
                      <w:trHeight w:val="3058" w:hRule="atLeast"/>
                    </w:trPr>
                    <w:tc>
                      <w:tcPr>
                        <w:tcW w:w="279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before="0" w:after="120"/>
                          <w:jc w:val="both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>СОГЛАСОВАНО</w:t>
                        </w:r>
                      </w:p>
                      <w:p>
                        <w:pPr>
                          <w:pStyle w:val="Normal"/>
                          <w:autoSpaceDE w:val="false"/>
                          <w:spacing w:before="0" w:after="12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>Зам. директора по УВР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12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 xml:space="preserve">_____________________ 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12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>Лепёшкина Л. Е.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>«29» августа  2024 г.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120"/>
                          <w:jc w:val="both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</w:r>
                      </w:p>
                    </w:tc>
                    <w:tc>
                      <w:tcPr>
                        <w:tcW w:w="2818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before="0" w:after="12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>РАССМОТРЕНО</w:t>
                        </w:r>
                      </w:p>
                      <w:p>
                        <w:pPr>
                          <w:pStyle w:val="Normal"/>
                          <w:autoSpaceDE w:val="false"/>
                          <w:spacing w:before="0" w:after="12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>на МО учителей физкультуры, труда, ОБЖ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12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 xml:space="preserve">________________ 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12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>Ломаченко Е.А.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>30. 08. 2024 г.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 xml:space="preserve"> 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 xml:space="preserve">протокол №1 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 xml:space="preserve"> 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>от 30.08.2024 г.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120"/>
                          <w:jc w:val="both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</w:r>
                      </w:p>
                    </w:tc>
                    <w:tc>
                      <w:tcPr>
                        <w:tcW w:w="279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before="0" w:after="12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 xml:space="preserve">    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>УТВЕРЖДЕН0</w:t>
                        </w:r>
                      </w:p>
                      <w:p>
                        <w:pPr>
                          <w:pStyle w:val="Normal"/>
                          <w:autoSpaceDE w:val="false"/>
                          <w:spacing w:before="0" w:after="12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 xml:space="preserve">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>Директор МАОУ    Гимназия (английская)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12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 xml:space="preserve">_____________________ 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 xml:space="preserve">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>Зюзина О. В.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 xml:space="preserve">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>Приказ 31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 xml:space="preserve"> 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  <w:t>от «30» августа 2024 г.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120"/>
                          <w:jc w:val="both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РАБОЧАЯ ПРОГРАММА </w:t>
      </w:r>
    </w:p>
    <w:p>
      <w:pPr>
        <w:pStyle w:val="Normal"/>
        <w:spacing w:lineRule="auto" w:line="408" w:before="0" w:after="0"/>
        <w:ind w:left="120" w:hanging="0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физическая культура»</w:t>
      </w:r>
    </w:p>
    <w:p>
      <w:pPr>
        <w:pStyle w:val="Normal"/>
        <w:spacing w:lineRule="auto" w:line="408" w:before="0" w:after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Уровень образования, класс: старшее общее образование, 10-11 классы Количество часов: по 102 часа в год, по 3 часу в неделю</w:t>
      </w:r>
    </w:p>
    <w:p>
      <w:pPr>
        <w:pStyle w:val="Normal"/>
        <w:spacing w:lineRule="auto" w:line="408" w:before="0" w:after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Программа разработана в соответствии с ФГОС СОО с учетом ФОП СО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УМК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.П. Матвеев. Физическая культура. 10-11 классы. ФГОС,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осква, Просвещ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1" w:name="cc9c1c5d-85b7-4c8f-b36f-9edff786d340"/>
      <w:r>
        <w:rPr>
          <w:rFonts w:cs="Times New Roman" w:ascii="Times New Roman" w:hAnsi="Times New Roman"/>
          <w:b/>
          <w:color w:val="000000"/>
          <w:sz w:val="28"/>
          <w:lang w:val="ru-RU"/>
        </w:rPr>
        <w:t>2024 г.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36"/>
          <w:szCs w:val="36"/>
          <w:lang w:val="ru-RU"/>
        </w:rPr>
      </w:pPr>
      <w:bookmarkStart w:id="2" w:name="block-23959276"/>
      <w:bookmarkStart w:id="3" w:name="block-23959277"/>
      <w:bookmarkEnd w:id="2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ЯСНИТЕЛЬНАЯ ЗАПИСКА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по физической культуре для 10 и 11 классов</w:t>
      </w:r>
    </w:p>
    <w:p>
      <w:pPr>
        <w:pStyle w:val="Normal"/>
        <w:spacing w:lineRule="auto" w:line="264" w:before="0" w:after="0"/>
        <w:ind w:left="120" w:hanging="0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физической культуре для 10–11х классов общеобразовательных организаций представляет собой методически оформленную концепцию требований ФГОС СОО и раскрывает их реализацию через конкретное содерж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, способном активно включаться в разнообразные формы здорового образа жизни, умеющем использовать ценности физической культуры для укрепления, поддержания здоровья и сохранения активного творческого долголет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физической культуре нашли свои отражения объективно сложившиеся реалии современного социокультурного развития российского общества, условия деятельности образовательных организаций, возросшие требования родителей, учителей и методистов к совершенствованию содержания общего образования, внедрение новых методик и технологий в учебно-воспитательны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формировании основ программы по физической культуре использовались прогрессивные идеи и теоретические положения ведущих педагогических концепций, определяющих современное развитие отечественной системы образов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цепция духовно-нравственного развития и воспитания гражданина Российской Федерации, ориентирующая учебно-воспитательный процесс на формирование гуманистических и патриотических качеств личности учащихся, ответственности за судьбу Родин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цепция формирования универсальных учебных действий, определяющая основы становления российской гражданской идентичности обучающихся, активное их включение в культурную и общественную жизнь стран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цепция формирования ключевых компетенций, устанавливающая основу саморазвития и самоопределения личности в процессе непрерывного образ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цепция преподавания учебного предмета «Физическая культура», ориентирующая учебно-воспитательный процесс на внедрение новых технологий и инновационных подходов в обучении двигательным действиям, укреплении здоровья и развитии физических качест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цепция структуры и содержания учебного предмета «Физическая культура», обосновывающая направленность учебных программ на формирование целостной личности учащихся, потребность в бережном отношении к своему здоровью и ведению здорового образа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своей социально-ценностной ориентации программа по физической культуре сохраняет исторически сложившееся предназначение дисциплины «Физическая культура» в качестве средства подготовки учащихся к предстоящей жизнедеятельности, укреплению здоровья, повышению функциональных и адаптивных возможностей систем организма, развитию жизненно важных физических качест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обеспечивает преемственность с федеральной образовательной программой основного общего образования и предусматривает завершение полного курса обучения обучающихся в области физическ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й целью общего образования по физической культуре является формирование разносторонней,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программе по физической культуре для 10–х классов данная цель конкретизируется и связывается с формированием потребности учащихся в здоровом образе жизни, дальнейшем накоплении практического опыта по использованию современных систем физической культуры в соответствии с личными интересами и индивидуальными показателями здоровья, особенностями предстоящей учебной и трудовой деятельности. Данная цель реализуется в программе по физической культуре по трём основным направлен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вающая направленность определяется вектором развития физических качеств и функциональных возможностей организма занимающихся, повышением его надёжности, защитных и адаптивных свойств. Предполагаемым результатом данной направленности становится достижение обучающимися оптимального уровня физической подготовленности и работоспособности, готовности к выполнению нормативных требований комплекса «Готов к труду и обороне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учающая направленность представляется закреплением основ организации и планирования самостоятельных занятий оздоровительной, спортивно – достиженческой и прикладно – ориентированной физической культурой, обогащением двигательного опыта за счёт индивидуализации содержания физических упражнений разной функциональной направленности, совершенствования технико-тактических действий в игровых видах спорта. Результатом этого направления предстают умения в планировании содержания активного отдыха и досуга в структурной организации здорового образа жизни, навыки в проведении самостоятельных занятий кондиционной тренировкой, умения контролировать состояние здоровья, физическое развитие и физическую подготовлен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ывающая направленность программы заключается в содействии активной социализации обучающихся на основе формирования научных представлений о социальной сущности физической культуры, её месте и роли в жизнедеятельности современного человека, воспитании социально значимых и личностных качеств. В числе предполагаемых практических результатов данной направленности можно выделить приобщение учащихся к культурным ценностям физической культуры, приобретение способов общения и коллективного взаимодействия во время совместной учебной, игровой и соревновательной деятельности, стремление к физическому совершенствованию и укреплению здоровь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тральной идеей конструирования программы по физической культуре и её планируемых результатов на уровне среднего общего образования является воспитание целостной личности учащихся, обеспечение единства в развитии их физической, психической и социальной природы. Реализация этой идеи становится возможной на основе системно-структурной организации учебного содержания, которое представляется двигательной деятельностью с её базовыми компонентами: информационным (знания о физической культуре), операциональным (способы самостоятельной деятельности) и мотивационно-процессуальным (физическое совершенствова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целях усиления мотивационной составляющей учебного предмета, придания ей личностно значимого смысла содержание программы по физической культуре представляется системой модулей, которые структурными компонентами входят в раздел «Физическое совершенствование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вариантные модули включают в себя содержание базовых видов спорта: гимнастики, лёгкой атлетики, зимних видов спорта (на примере лыжной подготовки с учётом климатических условий, при этом лыжная подготовка может быть заменена либо другим зимним видом спорта, либо видом спорта из федеральной рабочей программы по физической культуре), спортивных игр, плавания и атлетических единоборств. Данные модули в своём предметном содержании ориентируются на всестороннюю физическую подготовленность учащихся, освоение ими технических действий и физических упражнений, содействующих обогащению двигательного опыт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ые модули объединены в программе по физической культуре модулем «Спортивная и физическая подготовка», содержание которого разрабатывается образовательной организацией на основе федеральной рабочей программы по физической культуре для общеобразовательных организаций.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-спортивного комплекса «Готов к труду и обороне», активное вовлечение их в соревновательную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ходя из интересов учащихся, традиций конкретного региона или образовательной организации модуль «Спортивная и физическая подготовка» может разрабатываться учителями физической культуры на основе содержания базовой физической подготовки, национальных видов спорта, современных оздоровительных систем. В настоящей программе по физической культуре в помощь учителям физической культуры в рамках данного модуля предлагается содержательное наполнение модуля «Базовая физическая подготов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4" w:name="ceba58f0-def2-488e-88c8-f4292ccf0380"/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число часов, рекомендованных для изучения физической культуры в 10-11 классах – 102 часа (3 часа в неделю). Общее число часов, рекомендованных для изучения вариативных модулей физической культуры, – </w:t>
      </w:r>
      <w:bookmarkEnd w:id="4"/>
      <w:r>
        <w:rPr>
          <w:rFonts w:cs="Times New Roman" w:ascii="Times New Roman" w:hAnsi="Times New Roman"/>
          <w:color w:val="000000"/>
          <w:sz w:val="28"/>
          <w:lang w:val="ru-RU"/>
        </w:rPr>
        <w:t>204 час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23959277"/>
      <w:bookmarkStart w:id="6" w:name="block-23959272"/>
      <w:bookmarkEnd w:id="5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10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Знания о физической культур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изическая культура как социальное явление. Истоки возникновения культуры как социального явления, характеристика основных направлений её развития (индивидуальная, национальная, мировая). Культура как способ развития человека, её связь с условиями жизни и деятельности. Физическая культура как явление культуры, связанное с преобразованием физической природы челове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стика системной организации физической культуры в современном обществе, основные направления её развития и формы организации (оздоровительная, прикладно-ориентированная, соревновательно-достиженческа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ероссийский физкультурно-спортивный комплекс «Готов к труду и обороне» как основа прикладно-ориентированной физической культуры, история и развитие комплекса «Готов к труду и обороне» в Союзе советских социалистических республик (далее – СССР) и Российской Федерации. Характеристика структурной организации комплекса «Готов к труду и обороне» в современном обществе, нормативные требования пятой ступени для учащихся 16–17 л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конодательные основы развития физической культуры в Российской Федерации. Извлечения из статей, касающихся соблюдения прав и обязанностей граждан в занятиях физической культурой и спортом: Федеральный закон Российской Федерации «О физической культуре и спорте в Российской Федерации», Федеральный закон Российской Федерации «Об образовании в Российской Федерац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изическая культура как средство укрепления здоровья человека. Здоровье как базовая ценность человека и общества. Характеристика основных компонентов здоровья, их связь с занятиями физической культурой. Общие представления об истории и развитии популярных систем оздоровительной физической культуры, их целевая ориентация и предметное содержание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Способы самостоятельной двигательной 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зкультурно-оздоровительные мероприятия в условиях активного отдыха и досуга. Общее представление о видах и формах деятельности в структурной организации образа жизни современного человека (профессиональная, бытовая и досуговая). Основные типы и виды активного отдыха, их целевое предназначение и содержательное напол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диционная тренировка как системная организация комплексных и целевых занятий оздоровительной физической культурой, особенности планирования физических нагрузок и содержательного наполн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дицинский осмотр учащихся как необходимое условие для организации самостоятельных занятий оздоровительной физической культурой. Контроль текущего состояния организма с помощью пробы Руфье, характеристика способов применения и критериев оценивания. Оперативный контроль в системе самостоятельных занятий кондиционной тренировкой, цель и задачи контроля, способы организации и проведения измерительных процедур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Физическое совершенств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Физкультурно-оздоровитель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жнения оздоровительной гимнастики как средство профилактики нарушения осанки и органов зрения, предупреждения перенапряжения мышц опорно-двигательного аппарата при длительной работе за компьютер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тлетическая и аэробная гимнастика как современные оздоровительные системы физической культуры: цель, задачи, формы организации. Способы индивидуализации содержания и физических нагрузок при планировании системной организации занятий кондиционной тренировк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Спортивно-оздоровитель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«Спортивные игры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утбол. Техники игровых действий: вбрасывание мяча с лицевой линии, выполнение углового и штрафного ударов в изменяющихся игровых ситуациях. Закрепление правил игры в условиях игровой и учеб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скетбол. Техника выполнения игровых действий: вбрасывание мяча с лицевой линии, способы овладения мячом при «спорном мяче», выполнение штрафных бросков. Выполнение правил 3–8–24 секунды в условиях игровой деятельности. Закрепление правил игры в условиях игровой и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лейбол. Техника выполнения игровых действий: «постановка блока», атакующий удар (с места и в движении). Тактические действия в защите и нападении. Закрепление правил игры в условиях игровой и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икладно-ориентированная двигатель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«Плавательная подготовка». Спортивные и прикладные упражнения в плавании: брасс на спине, плавание на боку, прыжки в воду вниз ногам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Спортивная и физическая подготовка». Техническая и специальная физическая подготовка по избранному виду спорта, выполнение соревновательных действий в стандартных и вариативных условиях. Физическая подготовка к выполнению нормативов комплекса «Готов к труду и обороне» с использованием средств базовой физической подготовки, видов спорта и оздоровительных систем физической культуры, национальных видов спорта, культурно-этнических игр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Знания о физической культур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изическая культура как социальное явление. Истоки возникновения культуры как социального явления, характеристика основных направлений её развития (индивидуальная, национальная, мировая). Культура как способ развития человека, её связь с условиями жизни и деятельности. Физическая культура как явление культуры, связанное с преобразованием физической природы челове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стика системной организации физической культуры в современном обществе, основные направления её развития и формы организации (оздоровительная, прикладно-ориентированная, соревновательно-достиженческа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ероссийский физкультурно-спортивный комплекс «Готов к труду и обороне» как основа прикладно-ориентированной физической культуры, история и развитие комплекса «Готов к труду и обороне» в Союзе советских социалистических республик (далее – СССР) и Российской Федерации. Характеристика структурной организации комплекса «Готов к труду и обороне» в современном обществе, нормативные требования пятой ступени для учащихся 16–17 л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конодательные основы развития физической культуры в Российской Федерации. Извлечения из статей, касающихся соблюдения прав и обязанностей граждан в занятиях физической культурой и спортом: Федеральный закон Российской Федерации «О физической культуре и спорте в Российской Федерации», Федеральный закон Российской Федерации «Об образовании в Российской Федерац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изическая культура как средство укрепления здоровья человека. Здоровье как базовая ценность человека и общества. Характеристика основных компонентов здоровья, их связь с занятиями физической культурой. Общие представления об истории и развитии популярных систем оздоровительной физической культуры, их целевая ориентация и предметное содержание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Способы самостоятельной двигательной 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зкультурно-оздоровительные мероприятия в условиях активного отдыха и досуга. Общее представление о видах и формах деятельности в структурной организации образа жизни современного человека (профессиональная, бытовая и досуговая). Основные типы и виды активного отдыха, их целевое предназначение и содержательное напол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диционная тренировка как системная организация комплексных и целевых занятий оздоровительной физической культурой, особенности планирования физических нагрузок и содержательного наполн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дицинский осмотр учащихся как необходимое условие для организации самостоятельных занятий оздоровительной физической культурой. Контроль текущего состояния организма с помощью пробы Руфье, характеристика способов применения и критериев оценивания. Оперативный контроль в системе самостоятельных занятий кондиционной тренировкой, цель и задачи контроля, способы организации и проведения измерительных процедур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Физическое совершенств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Физкультурно-оздоровитель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жнения оздоровительной гимнастики как средство профилактики нарушения осанки и органов зрения, предупреждения перенапряжения мышц опорно-двигательного аппарата при длительной работе за компьютер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тлетическая и аэробная гимнастика как современные оздоровительные системы физической культуры: цель, задачи, формы организации. Способы индивидуализации содержания и физических нагрузок при планировании системной организации занятий кондиционной тренировк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Спортивно-оздоровитель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«Спортивные игры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утбол. Техники игровых действий: вбрасывание мяча с лицевой линии, выполнение углового и штрафного ударов в изменяющихся игровых ситуациях. Закрепление правил игры в условиях игровой и учеб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скетбол. Техника выполнения игровых действий: вбрасывание мяча с лицевой линии, способы овладения мячом при «спорном мяче», выполнение штрафных бросков. Выполнение правил 3–8–24 секунды в условиях игровой деятельности. Закрепление правил игры в условиях игровой и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лейбол. Техника выполнения игровых действий: «постановка блока», атакующий удар (с места и в движении). Тактические действия в защите и нападении. Закрепление правил игры в условиях игровой и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икладно-ориентированная двигатель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«Плавательная подготовка». Спортивные и прикладные упражнения в плавании: брасс на спине, плавание на боку, прыжки в воду вниз ногам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Спортивная и физическая подготовка». Техническая и специальная физическая подготовка по избранному виду спорта, выполнение соревновательных действий в стандартных и вариативных условиях. Физическая подготовка к выполнению нормативов комплекса «Готов к труду и обороне» с использованием средств базовой физической подготовки, видов спорта и оздоровительных систем физической культуры, национальных видов спорта, культурно-этнических игр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7" w:name="block-23959272"/>
      <w:bookmarkStart w:id="8" w:name="block-23959273"/>
      <w:bookmarkStart w:id="9" w:name="block-23959272"/>
      <w:bookmarkStart w:id="10" w:name="block-23959273"/>
      <w:bookmarkEnd w:id="9"/>
      <w:bookmarkEnd w:id="10"/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ФИЗИЧЕСКОЙ КУЛЬТУРЕ НА УРОВНЕ НАЧАЛЬНОГО ОБЩЕГО ОБРАЗОВАН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физической культуры на уровне средне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их конституционных прав и обязанностей, уважение закона и правопоряд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ятие традиционных национальных, общечеловеческих гуманистических и демократических ценносте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вести совместную деятельность в интересах гражданского общества, участвовать в самоуправлении в образовательной орган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гуманитарной и волонтёр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, тру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дейную убеждённость, готовность к служению и защите Отечества, ответственность за его судьб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духовных ценностей российского наро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формированность нравственного сознания, этического повед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личного вклада в построение устойчивого будуще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е отношение к своим родителям, созданию семьи на основе осознанного принятия ценностей семейной жизни в соответствии с традиция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ое отношение к миру, включая эстетику быта, научного и технического творчества, спорта, труда, общественных отно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еждё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самовыражению в разных видах искусства, стремление проявлять качества творческой лич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5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здорового и безопасного образа жизни, ответственного отношения к своему здоров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требность в физическом совершенствовании, занятиях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ртивно-оздоровительной деятельност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неприятие вредных привычек и иных форм причинения вреда физическому и психическому здоров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6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труду, осознание приобретённых умений и навыков, трудолюб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к активной деятельности технологической и социальной направленности; способность инициировать, планировать и самостоятельно выполнять такую деятельность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7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ние и осуществление действий в окружающей среде на основе знания целей устойчивого развития челове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ктивное неприятие действий, приносящих вред окружающей сред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прогнозировать неблагоприятные экологические последствия предпринимаемых действий, предотвращать 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опыта деятельности эколог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8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языковой и читательской культуры как средства взаимодействия между людьми и познанием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чной деятельности; готовность осуществлять проектную и исследовательскую деятельность индивидуально и в групп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физической культуры на уровне средне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следующие 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и актуализировать проблему, рассматривать её всесторон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или основания для сравнения, классификации и об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цели деятельности, задавать параметры и критерии их дости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закономерности и противоречия в рассматриваемых явления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лан решения проблемы с учётом анализа имеющихся материальных и нематериальных ресур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коррективы в деятельность, оценивать соответствие результатов целям, оценивать риски последстви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креативное мышление при решении жизненных проб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деть навыками учебно-исследовательской и проектной деятельности, навыками разрешения проблем; способностью и готовностью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видами деятельности по получению нового знания, его интерпретации, преобразованию и применению в различных учебных ситуациях (в том числе при создании учебных и социальных проектов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научного типа мышления, владение научной терминологией, ключевыми понятиями и метод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новым ситуациям, оценивать приобретённый опы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целенаправленный поиск переноса средств и способов действия в профессиональную сред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ереносить знания в познавательную и практическую области жизне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ть интегрировать знания из разных предметных областе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вигать новые идеи, предлагать оригинальные подходы и решения; ставить проблемы и задачи, допускающие альтернативные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в различных форматах с учётом назначения информации и целевой аудитории, выбирая оптимальную форму представления и визу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достоверность, легитимность информации, её соответствие правовым и морально-этическим норм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общения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коммуникации во всех сферах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деть различными способами общения и взаимодейств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гументированно вести диалог, уметь смягчать конфликтные ситу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ёрнуто и логично излагать свою точку зрения с использованием языковых средст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самоорганизац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новым ситуац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ять рамки учебного предмета на основе личных предпочт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сознанный выбор, аргументировать его, брать ответственность за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иобретённый опы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ствовать формированию и проявлению широкой эрудиции в разных областях знани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оянно повышать свой образовательный и культурный уровен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самоконтроля, принятия себя и други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деть навыками познавательной рефлексии как осознанием совершаемых действий и мыслительных процессов, их результатов и основани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ёмы рефлексии для оценки ситуации, выбора верного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риски и своевременно принимать решения по их сниж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мотивы и аргументы других при анализе результатов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себя, понимая свои недостатки и достои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мотивы и аргументы других при анализе результатов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и право других на ошиб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понимать мир с позиции другого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совмест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матику и методы совместных действий с учётом общих интересов, и возможностей каждого члена коллекти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имать цели совместной деятельности, организовывать и координировать действия по её достижению: составлять план действий, распределять роли с учётом мнений участников, обсуждать результаты совместной работ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вклада своего и каждого участника команды в общий результат по разработанным критер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агать новые проекты, оценивать идеи с позиции новизны, оригинальности, практической значим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зитивное стратегическое поведение в различных ситуациях; проявлять творчество и воображение, быть инициативным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10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физиче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 xml:space="preserve">Раздел «Знания о физической культуре»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изическую культуру как явление культуры, её направления и формы организации, роль и значение в жизни современного человека и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основных статьях Федерального закона «О физической культуре и спорте в Российской Федерации», руководствоваться ими при организации активного отдыха в разнообразных формах физкультурно-оздоровительной и спортивно-массов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ложительно оценивать связь современных оздоровительных систем физической культуры и здоровья человека, раскрывать их целевое назначение и формы организации, возможность использовать для самостоятельных занятий с учётом индивидуальных интересов и функциональных возможност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Раздел «Организация самостоятельных занятий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ектировать досуговую деятельность с включением в её содержание разнообразных форм активного отдыха, тренировочных и оздоровительных занятий, физкультурно-массовых мероприятий и спортивных соревновани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тролировать показатели индивидуального здоровья и функционального состояния организма, использовать их при планировании содержания и направленности самостоятельных занятий кондиционной тренировкой, оценке её эффективн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ть системную организацию занятий кондиционной тренировкой, подбирать содержание и контролировать направленность тренировочных воздействий на повышение физической работоспособности и выполнение норм Комплекса «Готов к труду и обороне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Раздел «Физическое совершенствовани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упражнения корригирующей и профилактической направленности, использовать их в режиме учебного дня и системе самостоятельных оздоровительных заняти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комплексы упражнений из современных систем оздоровительной физической культуры, использовать их для самостоятельных занятий с учётом индивидуальных интересов в физическом развитии и физическом совершенствова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пражнения общефизической подготовки, использовать их в планировании кондиционной тренир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ировать основные технические и тактические действия в игровых видах спорта в условиях учебной и соревновательной деятельности, осуществлять судейство по одному из освоенных видов (футбол, волейбол, баскетбол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монстрировать приросты показателей в развитии основных физических качеств, результатов в тестовых заданиях Комплекса «Готов к труду и обороне»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1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физиче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 xml:space="preserve">Раздел «Знания о физической культуре»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изическую культуру как явление культуры, её направления и формы организации, роль и значение в жизни современного человека и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основных статьях Федерального закона «О физической культуре и спорте в Российской Федерации», руководствоваться ими при организации активного отдыха в разнообразных формах физкультурно-оздоровительной и спортивно-массов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ложительно оценивать связь современных оздоровительных систем физической культуры и здоровья человека, раскрывать их целевое назначение и формы организации, возможность использовать для самостоятельных занятий с учётом индивидуальных интересов и функциональных возможност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Раздел «Организация самостоятельных занятий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ектировать досуговую деятельность с включением в её содержание разнообразных форм активного отдыха, тренировочных и оздоровительных занятий, физкультурно-массовых мероприятий и спортивных соревновани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тролировать показатели индивидуального здоровья и функционального состояния организма, использовать их при планировании содержания и направленности самостоятельных занятий кондиционной тренировкой, оценке её эффективн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ть системную организацию занятий кондиционной тренировкой, подбирать содержание и контролировать направленность тренировочных воздействий на повышение физической работоспособности и выполнение норм Комплекса «Готов к труду и обороне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Раздел «Физическое совершенствовани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упражнения корригирующей и профилактической направленности, использовать их в режиме учебного дня и системе самостоятельных оздоровительных заняти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комплексы упражнений из современных систем оздоровительной физической культуры, использовать их для самостоятельных занятий с учётом индивидуальных интересов в физическом развитии и физическом совершенствова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пражнения общефизической подготовки, использовать их в планировании кондиционной тренир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ировать основные технические и тактические действия в игровых видах спорта в условиях учебной и соревновательной деятельности, осуществлять судейство по одному из освоенных видов (футбол, волейбол, баскетбол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монстрировать приросты показателей в развитии основных физических качеств, результатов в тестовых заданиях Комплекса «Готов к труду и обороне»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11" w:name="block-23959273"/>
      <w:bookmarkStart w:id="12" w:name="block-23959274"/>
      <w:bookmarkStart w:id="13" w:name="block-23959273"/>
      <w:bookmarkStart w:id="14" w:name="block-23959274"/>
      <w:bookmarkEnd w:id="13"/>
      <w:bookmarkEnd w:id="14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371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63"/>
        <w:gridCol w:w="1841"/>
        <w:gridCol w:w="1910"/>
        <w:gridCol w:w="2694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Знания о физической культуре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ая культура как социальное явл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ая культура как средство укрепления здоровья человек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Способы самостоятельной двигательной деятельности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культурно-оздоровительные мероприятия в условиях активного отдыха и досуг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ИЗИЧЕСКОЕ СОВЕРШЕНСТВОВАНИЕ</w:t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изкультурно-оздоровительная деятельность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культурно-оздоровительная деятельност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портивно-оздоровительная деятельность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уль «Спортивные игры». Футбол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уль «Спортивные игры». Баскетбол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уль «Спортивные игры». Волейбол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4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Прикладно-ориентированная двигательная деятельность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уль «Плавательная подготовка»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одуль «Спортивная и физическая подготовка»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ртивная подготовк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зовая физическая подготовк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371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63"/>
        <w:gridCol w:w="1841"/>
        <w:gridCol w:w="1910"/>
        <w:gridCol w:w="2694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Знания о физической культуре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ая культура как социальное явл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ая культура как средство укрепления здоровья человек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Способы самостоятельной двигательной деятельности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культурно-оздоровительные мероприятия в условиях активного отдыха и досуг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ИЗИЧЕСКОЕ СОВЕРШЕНСТВОВАНИЕ</w:t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изкультурно-оздоровительная деятельность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культурно-оздоровительная деятельност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портивно-оздоровительная деятельность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уль «Спортивные игры». Футбол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уль «Спортивные игры». Баскетбол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уль «Спортивные игры». Волейбол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4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Прикладно-ориентированная двигательная деятельность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уль «Плавательная подготовка»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одуль «Спортивная и физическая подготовка»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ртивная подготовк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зовая физическая подготовк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5" w:name="block-23959274"/>
      <w:bookmarkStart w:id="16" w:name="block-23959275"/>
      <w:bookmarkEnd w:id="15"/>
      <w:bookmarkEnd w:id="16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8"/>
        <w:gridCol w:w="9812"/>
        <w:gridCol w:w="3160"/>
      </w:tblGrid>
      <w:tr>
        <w:trPr>
          <w:trHeight w:val="144" w:hRule="atLeast"/>
        </w:trPr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ки возникновения культуры как социального явления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а как способ развития человек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доровый образ жизни как условие активной жизнедеятельности человек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направления и формы организации физической культуры в современном обществ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ероссийский физкультурно-спортивный комплекс «Готов к труду и обороне» (ГТО)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ая культура и физическое здоровь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ая культура и психическое здоровь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ая культура и социальное здоровь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организации образа жизни современного человек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ирование индивидуальной досуговой деятельности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ивание текущего состояния организма с помощью субъективных и объективных показателей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ивание текущего состояния организма с помощью субъективных и объективных показателей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ганизация и планирование занятий кондиционной тренировкой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ганизация и планирование занятий кондиционной тренировкой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жнения для профилактики нарушения и коррекции осанки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жнения для профилактики перенапряжения органов зрения и мышц опорно-двигательного аппарата при длительной работе за компьютером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лекс упражнений атлетической гимнастки для занятий кондиционной тренировкой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лекс упражнений атлетической гимнастки для занятий кондиционной тренировкой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лекс упражнений аэробной гимнастики для занятий кондиционной тренировкой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лекс упражнений аэробной гимнастики для занятий кондиционной тренировкой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ая подготовка в футбол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ктическая подготовка в футбол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силовых и скоростных способностей средствами игры фут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координационных способностей средствами игры фут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выносливости средствами игры фут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технических действий в передаче мяча, стоя на месте и в движении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техники ведение мяча и во взаимодействии с партнером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техники удара по мячу в движении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енировочные игры по мини-футболу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судейства игры фут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. Удары головой серединой лба и боковой частью в прыжке и с разбега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. Остановка мяча грудью, отбор мяча толчком плеча к плечу, подкатом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. Обманные движения уходом, остановкой, ударом по мячу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енировочные игры по мини-футболу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ая подготовка в баскетбол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ктическая подготовка в баскетбол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скоростных и силовых способностей средствами игры баскет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координационных способностей средствами игры баскет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выносливости средствами игры баскет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ершенствование техники ведение мяча и во взаимодействии с партнером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ершенствование техники броска мяча в корзину в движении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ершенствование техники броска мяча в корзину в движении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нировочные игры по баскетболу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судейства игры баскет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. Варианты бросков мяча в корзину в движении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. Тактика стремительного нападения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. Вырывание, выбивание, перехват, накрывание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. Тактика защиты, защита против игрока с мячом и без мяча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ухсторонняя игра в баскетбол по основным правилам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ая подготовка в волейбол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ктическая подготовка в волейбол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физическая подготовка средствами игры волей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скоростных способностей средствами игры волей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силовых способностей средствами игры волей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координационных способностей средствами игры волей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выносливости средствами игры волей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ершенствование техники нападающего удар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ершенствование техники одиночного блок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ершенствование тактической действий во время защиты и нападения в условиях учебной и игровой деятельности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нировочные игры по волейболу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судейства игры волей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ершенствование элементов техники игры в волейбол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ершенствование элементов техники игры в волейбол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нировочные игры по волейболу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состояния здоровья в процессе самостоятельных занятий оздоровительной физической культурой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состояния здоровья с помощью функциональных проб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стие в соревнованиях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стие в соревнованиях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стие в соревнованиях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стие в соревнованиях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действо соревнований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действо соревнований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состояния здоровья в процессе самостоятельных занятий оздоровительной физической культурой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состояния здоровья с помощью функциональных проб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ния о ГТО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60 м или 100 м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60 м или 100 м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2000 м или 3000 м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2000 м или 3000 м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Кросс на 3 км или 5 км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лыжах 3 км или 5 км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одтягивание из виса на высокой перекладине. Рывок гири 16 кг. Сгибание и разгибание рук в упоре лежа на полу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одтягивание из виса на высокой перекладине. Рывок гири 16 кг. Сгибание и разгибание рук в упоре лежа на полу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одтягивание из виса лежа на низкой перекладине 90 см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Наклон вперед из положения стоя на гимнастической скамь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рыжок в длину с места толчком двумя ногами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однимание туловища из положения лежа на спин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Метание мяча весом 500 г(д), 700 г(ю)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Стрельба (пневматика или электронное оружие)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Челночный бег 3*10 м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лавание 50 м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естиваль «Мы готовы к ГТО!». (сдача норм ГТО с соблюдением правил и техники выполнения испытаний (тестов) 6 ступени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8"/>
        <w:gridCol w:w="9812"/>
        <w:gridCol w:w="3160"/>
      </w:tblGrid>
      <w:tr>
        <w:trPr>
          <w:trHeight w:val="144" w:hRule="atLeast"/>
        </w:trPr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ки возникновения культуры как социального явления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а как способ развития человек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доровый образ жизни как условие активной жизнедеятельности человек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направления и формы организации физической культуры в современном обществ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ероссийский физкультурно-спортивный комплекс «Готов к труду и обороне» (ГТО)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ая культура и физическое здоровь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ая культура и психическое здоровь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ая культура и социальное здоровь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организации образа жизни современного человек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ирование индивидуальной досуговой деятельности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ивание текущего состояния организма с помощью субъективных и объективных показателей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ивание текущего состояния организма с помощью субъективных и объективных показателей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ганизация и планирование занятий кондиционной тренировкой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ганизация и планирование занятий кондиционной тренировкой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жнения для профилактики нарушения и коррекции осанки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жнения для профилактики перенапряжения органов зрения и мышц опорно-двигательного аппарата при длительной работе за компьютером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лекс упражнений атлетической гимнастки для занятий кондиционной тренировкой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лекс упражнений атлетической гимнастки для занятий кондиционной тренировкой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лекс упражнений аэробной гимнастики для занятий кондиционной тренировкой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лекс упражнений аэробной гимнастики для занятий кондиционной тренировкой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ая подготовка в футбол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ктическая подготовка в футбол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силовых и скоростных способностей средствами игры фут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координационных способностей средствами игры фут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выносливости средствами игры фут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технических действий в передаче мяча, стоя на месте и в движении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техники ведение мяча и во взаимодействии с партнером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техники удара по мячу в движении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енировочные игры по мини-футболу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судейства игры фут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. Удары головой серединой лба и боковой частью в прыжке и с разбега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. Остановка мяча грудью, отбор мяча толчком плеча к плечу, подкатом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. Обманные движения уходом, остановкой, ударом по мячу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енировочные игры по мини-футболу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ая подготовка в баскетбол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ктическая подготовка в баскетбол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скоростных и силовых способностей средствами игры баскет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координационных способностей средствами игры баскет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выносливости средствами игры баскет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ершенствование техники ведение мяча и во взаимодействии с партнером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ершенствование техники броска мяча в корзину в движении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ершенствование техники броска мяча в корзину в движении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нировочные игры по баскетболу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судейства игры баскет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. Варианты бросков мяча в корзину в движении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. Тактика стремительного нападения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. Вырывание, выбивание, перехват, накрывание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. Тактика защиты, защита против игрока с мячом и без мяча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ухсторонняя игра в баскетбол по основным правилам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ая подготовка в волейбол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ктическая подготовка в волейбол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физическая подготовка средствами игры волей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скоростных способностей средствами игры волей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силовых способностей средствами игры волей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координационных способностей средствами игры волей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выносливости средствами игры волей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ершенствование техники нападающего удар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ершенствование техники одиночного блок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ершенствование тактической действий во время защиты и нападения в условиях учебной и игровой деятельности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нировочные игры по волейболу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судейства игры волейбол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ершенствование элементов техники игры в волейбол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ершенствование элементов техники игры в волейбол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нировочные игры по волейболу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состояния здоровья в процессе самостоятельных занятий оздоровительной физической культурой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состояния здоровья с помощью функциональных проб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ая подготовка (СФП) по избранному виду спорт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стие в соревнованиях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стие в соревнованиях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стие в соревнованиях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стие в соревнованиях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действо соревнований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действо соревнований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состояния здоровья в процессе самостоятельных занятий оздоровительной физической культурой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состояния здоровья с помощью функциональных проб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ния о ГТО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60 м или 100 м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60 м или 100 м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2000 м или 3000 м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2000 м или 3000 м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Кросс на 3 км или 5 км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лыжах 3 км или 5 км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одтягивание из виса на высокой перекладине. Рывок гири 16 кг. Сгибание и разгибание рук в упоре лежа на полу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одтягивание из виса на высокой перекладине. Рывок гири 16 кг. Сгибание и разгибание рук в упоре лежа на полу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одтягивание из виса лежа на низкой перекладине 90 см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Наклон вперед из положения стоя на гимнастической скамь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рыжок в длину с места толчком двумя ногами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однимание туловища из положения лежа на спин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Метание мяча весом 500 г(д), 700 г(ю)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Стрельба (пневматика или электронное оружие)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Челночный бег 3*10 м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лавание 50 м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9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естиваль «Мы готовы к ГТО!». (сдача норм ГТО с соблюдением правил и техники выполнения испытаний (тестов) 6 ступени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17" w:name="block-23959275"/>
      <w:bookmarkStart w:id="18" w:name="block-23959278"/>
      <w:bookmarkEnd w:id="17"/>
      <w:bookmarkEnd w:id="18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Физическая культура, 10-11 классы/ Андрюхина Т.В., Третьякова Н.В.; под редакцией Виленского М.Л., Общество с ограниченной ответственностью «Русское слово - учебник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Физическая культура, 10-11 классы/ Лях В.И.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Физическая культура, 10-11 классы/ Матвеев А.П.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Физическая культура, 10-11 классы/ Матвеев А.П., Палехова Е.С., Общество с ограниченной ответственностью Издательский центр «ВЕНТАНА-ГРАФ»;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Физическая культура, 10-11 классы/ Погадаев Г.И., Общество с ограниченной ответственностью «ДРОФА»;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19" w:name="f056fd23-2f41-4129-8da1-d467aa21439d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Физическая культура. Футбол для всех, 10-11 классы/ Погадаев Г.И.; под редакцией Акинфеева И., Акционерное общество «Издательство «Просвещение»</w:t>
      </w:r>
      <w:bookmarkEnd w:id="19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</w:t>
      </w:r>
    </w:p>
    <w:p>
      <w:pPr>
        <w:pStyle w:val="Normal"/>
        <w:spacing w:before="0" w:after="200"/>
        <w:rPr/>
      </w:pPr>
      <w:r>
        <w:rPr/>
      </w:r>
      <w:bookmarkStart w:id="20" w:name="block-23959278"/>
      <w:bookmarkStart w:id="21" w:name="block-23959278"/>
      <w:bookmarkEnd w:id="21"/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0:34:00Z</dcterms:created>
  <dc:creator>Пк-7</dc:creator>
  <dc:description/>
  <cp:keywords/>
  <dc:language>en-US</dc:language>
  <cp:lastModifiedBy>user</cp:lastModifiedBy>
  <cp:lastPrinted>2023-09-23T10:52:00Z</cp:lastPrinted>
  <dcterms:modified xsi:type="dcterms:W3CDTF">2024-09-06T07:22:00Z</dcterms:modified>
  <cp:revision>15</cp:revision>
  <dc:subject/>
  <dc:title/>
</cp:coreProperties>
</file>